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675876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5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0"/>
          <w:szCs w:val="20"/>
        </w:rPr>
      </w:pPr>
      <w:r>
        <w:rPr>
          <w:spacing w:val="80"/>
          <w:sz w:val="20"/>
          <w:szCs w:val="20"/>
        </w:rPr>
      </w:r>
    </w:p>
    <w:p>
      <w:pPr>
        <w:pStyle w:val="Normal"/>
        <w:jc w:val="both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Ірпінської міської громадської організації «Клуб спортивного бального танцю «АДАЖІО»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портивного залу Бучанської гімназії №9, що розташоване за адресою:                  вул. Вишнева, 1, м. Буча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президента Клубу «АДАЖІО» від 06.10.2024 №8 (вх.№12.1-08/2/8530 від 11.11.2024) щодо продовження терміну дії договору оренди нерухомого майна, а саме спортивної зали Бучанської гімназії №9, що розташовано за адресою: вул. Вишнева, 1, </w:t>
      </w:r>
      <w:r>
        <w:rPr>
          <w:color w:val="000000"/>
          <w:sz w:val="25"/>
          <w:szCs w:val="25"/>
        </w:rPr>
        <w:t xml:space="preserve">загальною площею 526,1 кв. м., для проведення навчання дітей танцювальному спорту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>Ірпінською міською громадською організацією «Клуб спортивного бального танцю «АДАЖІО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договір  від 01.12.2023 № 41 оренди приміщення комунальної власності Бучанської міської територіальної громади, а саме спортивної зали Бучанської гімназії №9, загальною площею 526,1 кв. м, що розташовано за адресою: вул. Вишнева, 1, м. Буча, для проведенням</w:t>
      </w:r>
      <w:r>
        <w:rPr>
          <w:color w:val="000000"/>
          <w:sz w:val="25"/>
          <w:szCs w:val="25"/>
        </w:rPr>
        <w:t xml:space="preserve"> навчання дітей танцювальному спорту</w:t>
      </w:r>
      <w:r>
        <w:rPr>
          <w:sz w:val="25"/>
          <w:szCs w:val="25"/>
        </w:rPr>
        <w:t>, терміном оренди з 02 грудня 2024 по 02 грудня 2025 року, з індивідуальним графіком: субота: 13:00-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2 грудня 2024 по 02 груд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28T09:11:00Z</dcterms:modified>
  <cp:revision>38</cp:revision>
  <dc:subject/>
  <dc:title>ПРОЕКТ</dc:title>
</cp:coreProperties>
</file>